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*You will be doing a special presentation on a particular aspect of this</w:t>
        <w:br/>
        <w:t>nove. It will be due ________________.</w:t>
        <w:br/>
        <w:br/>
        <w:t>*You will be allowed to select one of the following topics. As you read</w:t>
        <w:br/>
        <w:t>the novel you will pay special attention to the way this topic is presented</w:t>
        <w:br/>
        <w:t>by Hawthorne.</w:t>
        <w:br/>
        <w:br/>
        <w:t xml:space="preserve">*You will make a </w:t>
      </w:r>
      <w:r>
        <w:rPr>
          <w:rFonts w:cs="Arial" w:ascii="Arial" w:hAnsi="Arial"/>
          <w:b/>
          <w:bCs/>
          <w:color w:val="F71821"/>
          <w:sz w:val="20"/>
          <w:szCs w:val="20"/>
        </w:rPr>
        <w:t>TRACKING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71821"/>
          <w:sz w:val="20"/>
          <w:szCs w:val="20"/>
        </w:rPr>
        <w:t>POSTER</w:t>
      </w:r>
      <w:r>
        <w:rPr>
          <w:rFonts w:cs="Arial" w:ascii="Arial" w:hAnsi="Arial"/>
          <w:color w:val="000000"/>
          <w:sz w:val="20"/>
          <w:szCs w:val="20"/>
        </w:rPr>
        <w:t xml:space="preserve"> about your topic. You should include:</w:t>
        <w:br/>
        <w:t>-Thesis statement</w:t>
        <w:br/>
        <w:t>-Three supporting quotes (with page numbers)</w:t>
        <w:br/>
        <w:t>-A creative visual appropriate to your thesis</w:t>
        <w:br/>
        <w:br/>
        <w:t xml:space="preserve">*You will "discuss" the novel through these </w:t>
      </w:r>
      <w:r>
        <w:rPr>
          <w:rFonts w:cs="Arial" w:ascii="Arial" w:hAnsi="Arial"/>
          <w:b/>
          <w:bCs/>
          <w:color w:val="F71821"/>
          <w:sz w:val="20"/>
          <w:szCs w:val="20"/>
        </w:rPr>
        <w:t>poster</w:t>
      </w:r>
      <w:r>
        <w:rPr>
          <w:rFonts w:cs="Arial" w:ascii="Arial" w:hAnsi="Arial"/>
          <w:color w:val="000000"/>
          <w:sz w:val="20"/>
          <w:szCs w:val="20"/>
        </w:rPr>
        <w:t>s. By the time each of</w:t>
        <w:br/>
        <w:t>you has shared your information with the class we should have covered the</w:t>
        <w:br/>
        <w:t>important aspects of the novel.</w:t>
        <w:br/>
        <w:br/>
        <w:t>*Below are the topics from which you may choose. (It's first come, first</w:t>
        <w:br/>
        <w:t>served!)</w:t>
        <w:br/>
        <w:br/>
        <w:t>Hester Prynne</w:t>
        <w:br/>
        <w:t>Arthur Dimmesdale</w:t>
        <w:br/>
        <w:t>Pearl</w:t>
        <w:br/>
        <w:t>Roger Chillingworth</w:t>
        <w:br/>
        <w:t>Mistress Hibbins</w:t>
        <w:br/>
        <w:t>Governor Bellingham</w:t>
        <w:br/>
        <w:t>The Rev. Mr. Wilson</w:t>
        <w:br/>
        <w:t>the forest</w:t>
        <w:br/>
        <w:t>light and dark</w:t>
        <w:br/>
        <w:t>good and evil</w:t>
        <w:br/>
        <w:t>iron and flowers</w:t>
        <w:br/>
        <w:t>sin and punishment (hidden and publicly known)</w:t>
        <w:br/>
        <w:t>colors</w:t>
        <w:br/>
        <w:t>the scaffold</w:t>
        <w:br/>
        <w:t>the Black man</w:t>
        <w:br/>
        <w:t>irony</w:t>
        <w:br/>
        <w:t>the letter "A" in the sky</w:t>
        <w:br/>
        <w:t>redemption</w:t>
        <w:br/>
        <w:t>the prison rose</w:t>
        <w:br/>
        <w:t>real vs. imagined</w:t>
        <w:br/>
        <w:t>the brook</w:t>
        <w:br/>
        <w:t>forgiveness</w:t>
        <w:br/>
        <w:t>the children</w:t>
        <w:br/>
        <w:t>Puritan Theocracy</w:t>
        <w:br/>
        <w:t>options given the reader as to what really occurred</w:t>
      </w:r>
    </w:p>
    <w:sectPr>
      <w:type w:val="nextPage"/>
      <w:pgSz w:w="12240" w:h="15840"/>
      <w:pgMar w:left="1800" w:right="180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5:18:00Z</dcterms:created>
  <dc:creator>Stuart Belgard</dc:creator>
  <dc:description/>
  <dc:language>en-US</dc:language>
  <cp:lastModifiedBy>Stuart Belgard</cp:lastModifiedBy>
  <dcterms:modified xsi:type="dcterms:W3CDTF">2005-08-24T15:18:00Z</dcterms:modified>
  <cp:revision>1</cp:revision>
  <dc:subject/>
  <dc:title>*You will be doing a special presentation on a particular aspect of this</dc:title>
</cp:coreProperties>
</file>